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  <w:t xml:space="preserve">Бизнесплан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  <w:t xml:space="preserve">Бизнесплан </w:t>
        <w:br/>
        <w:br/>
        <w:t xml:space="preserve">Бизнеспланът представлява писмен документ, в който подробно трябва да представите вашите планове за печеливш и добре развиващ се бизнес. </w:t>
        <w:br/>
        <w:br/>
        <w:t xml:space="preserve">Бизнеспланът е задължителен както за ново стартиращи фирми, така и за вече съществуващи. Това е първата стъпка в управлението на дейността ви. </w:t>
        <w:br/>
        <w:br/>
        <w:t xml:space="preserve">Съставянето на бизнесплан се налага поради няколко основни причини: </w:t>
        <w:br/>
        <w:br/>
        <w:t xml:space="preserve">Изготвяйки бизнесплан, вие описвате и структурирате идеите си последователно и аргументирано. </w:t>
        <w:br/>
        <w:br/>
        <w:t xml:space="preserve">Бизнеспланът е критерият, по който банките и инвеститорите преценяват дали да ви отпуснат средства. </w:t>
        <w:br/>
        <w:br/>
        <w:t xml:space="preserve">В бизнесплана вие залагате определени финансови показатели – приходи, разходи на фирмата, които са така съобразени, че да ви носят печалба и да водят до разширяване на дейността ви. </w:t>
        <w:br/>
        <w:br/>
        <w:t xml:space="preserve">Бизнеспланът е отправна точка. По всяко време ще можете да следите и сравнявате развитието на дейността си спрямо първоначално заложените цели в бизнесплана. </w:t>
        <w:br/>
        <w:br/>
        <w:t xml:space="preserve">Съставянето на бизнесплан е най-сложната и отговорна дейност преди започването на собствен бизнес. Той включва подробно и аргументирано описание на всичко, което изяснихме </w:t>
        <w:br/>
        <w:t xml:space="preserve">дотук – с какво ще се занимавате, под каква правна форма ще извършвате дейността си, </w:t>
        <w:br/>
        <w:t xml:space="preserve">каква форма на финансиране ще изберете, какви първоначални и бъдещи разходи ще правите. </w:t>
        <w:br/>
        <w:br/>
        <w:t xml:space="preserve">Тук ви предлагаме примерна структура с най-основните елементи, които задължително </w:t>
        <w:br/>
        <w:t>трябва да присъстват във вашия бизнеспл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  <w:t xml:space="preserve">Какво се търси на пазара и какво мога да предложа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  <w:t xml:space="preserve">Какво се търси на пазара и какво мога да предложа? </w:t>
        <w:br/>
        <w:br/>
        <w:br/>
        <w:t>Можете също така да подобрите качеството на продукт или услуга, които вече присъстват на пазара (например нарязан и опакован хляб). Така нареченото добавяне на стойност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value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dding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  <w:t xml:space="preserve">). </w:t>
        <w:br/>
        <w:br/>
        <w:t xml:space="preserve">Успешна тактика е и да заложите на продукт, който вече се предлага на пазара, но при по-добри условия за потребителите (например кафене с климатик за по-голямо удобство на посетителите). </w:t>
        <w:br/>
        <w:br/>
        <w:t>Когато решите какво ще предлагате на пазара, трябва да помислите и за цената на вашия продукт или услуга. Обърнете внимание на следните няколко фактора при определяне на цена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  <w:t xml:space="preserve">Тя трябва: </w:t>
        <w:br/>
        <w:br/>
        <w:t xml:space="preserve">да покрива разходите, които правите за производството на вашия продукт или </w:t>
        <w:br/>
        <w:t>предлагането на дадена услуга, но освен това трябва да ви носи и печалба да е съобразена с това, което потребителите могат да си позволят да е съобразена с цените на конкурентите (ако има такив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Структура на бизнесплан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  <w:t xml:space="preserve">Структура на бизнесплана </w:t>
        <w:br/>
        <w:br/>
        <w:t xml:space="preserve">1. Обща информация за фирмата </w:t>
        <w:br/>
        <w:br/>
        <w:t xml:space="preserve">Име, седалище и регистрация на фирмата </w:t>
        <w:br/>
        <w:br/>
        <w:t xml:space="preserve">Предмет на дейност – с какво ще се занимавате </w:t>
        <w:br/>
        <w:t xml:space="preserve">или какво вече извършвате </w:t>
        <w:br/>
        <w:br/>
        <w:t xml:space="preserve">Кратка история и финансово състояние на </w:t>
        <w:br/>
        <w:t xml:space="preserve">фирмата (за действащи фирми) </w:t>
        <w:br/>
        <w:br/>
        <w:t xml:space="preserve">Лични цели и цели на бизнеса </w:t>
        <w:br/>
        <w:br/>
        <w:t xml:space="preserve">Адрес за контакти </w:t>
        <w:br/>
        <w:br/>
        <w:br/>
        <w:t xml:space="preserve">2. Анализ на пазара – включете вашите проучвания и </w:t>
        <w:br/>
        <w:t xml:space="preserve">информация за: </w:t>
        <w:br/>
        <w:br/>
        <w:t xml:space="preserve">Продуктите или услугите, които ще пред- </w:t>
        <w:br/>
        <w:t xml:space="preserve">лагате на пазара – съществуващ, нов про- </w:t>
        <w:br/>
        <w:t xml:space="preserve">дукт или подобрена версия на вече съще- </w:t>
        <w:br/>
        <w:t xml:space="preserve">ствуващ продукт. </w:t>
        <w:br/>
        <w:br/>
        <w:t xml:space="preserve">Клиентите – дали ще заложите на стари или </w:t>
        <w:br/>
        <w:t xml:space="preserve">напълно нови клиенти, или ще привлечете кли- </w:t>
        <w:br/>
        <w:t xml:space="preserve">енти на конкуренцията. Трябва да се обосно- </w:t>
        <w:br/>
        <w:t xml:space="preserve">вете и как ще спечелите тези клиенти на своя </w:t>
        <w:br/>
        <w:t xml:space="preserve">страна. Добре е предварително да имате </w:t>
        <w:br/>
        <w:t xml:space="preserve">яснота за големината на пазара, на който ще </w:t>
        <w:br/>
        <w:t xml:space="preserve">действате – дали се ограничава в рамките </w:t>
        <w:br/>
        <w:t xml:space="preserve">на хората от квартала, общината, област- </w:t>
        <w:br/>
        <w:t xml:space="preserve">та, страната или извън България. Можете да </w:t>
        <w:br/>
        <w:t xml:space="preserve">изберете да осъществявате дейността си и </w:t>
        <w:br/>
        <w:t xml:space="preserve">на няколко пазара. Уточнете и начините, и </w:t>
        <w:br/>
        <w:t xml:space="preserve">сроковете за разплащане с клиентите. </w:t>
        <w:br/>
        <w:br/>
        <w:t xml:space="preserve">Доставчиците – трябва да назовете име- </w:t>
        <w:br/>
        <w:t xml:space="preserve">ната на конкретни фирми, от които ще се </w:t>
        <w:br/>
        <w:t xml:space="preserve">снабдявате. Можете да използвате услуги- </w:t>
        <w:br/>
        <w:t xml:space="preserve">те на един или няколко доставчика. Важно </w:t>
        <w:br/>
        <w:t xml:space="preserve">е да уточните по какъв начин и в какви сро- </w:t>
        <w:br/>
        <w:t xml:space="preserve">кове ще се разплащате с тях. </w:t>
        <w:br/>
        <w:br/>
        <w:t xml:space="preserve">Дистрибуция - как ще пласирате стоките </w:t>
        <w:br/>
        <w:t xml:space="preserve">или услугите си на пазара - на едро, на дреб- </w:t>
        <w:br/>
        <w:t xml:space="preserve">но или чрез посредници. </w:t>
        <w:br/>
        <w:br/>
        <w:t xml:space="preserve">Конкуренцията – посочете имената на по- </w:t>
        <w:br/>
        <w:t xml:space="preserve">тенциалните си конкуренти. Съберете </w:t>
        <w:br/>
        <w:t xml:space="preserve">възможно най-пълна информация за техния </w:t>
        <w:br/>
        <w:t xml:space="preserve">брой, дейност, опит, качество и цени на </w:t>
        <w:br/>
        <w:t xml:space="preserve">предлаганите от тях продукти, силни и сла- </w:t>
        <w:br/>
        <w:t xml:space="preserve">би страни. </w:t>
        <w:br/>
        <w:br/>
        <w:t xml:space="preserve">3. Технологични възможности. Трябва да прецените </w:t>
        <w:br/>
        <w:t xml:space="preserve">дали имате техническия капацитет да осъще- </w:t>
        <w:br/>
        <w:t xml:space="preserve">ствявате дейността си – дали разполагате с </w:t>
        <w:br/>
        <w:t xml:space="preserve">необходимите машини и съоръжения, или трябва да </w:t>
        <w:br/>
        <w:t xml:space="preserve">ги закупите (наемете). </w:t>
        <w:br/>
        <w:br/>
        <w:t xml:space="preserve">4. Финансова част на бизнесплана. Тя е най-важ- </w:t>
        <w:br/>
        <w:t xml:space="preserve">ната и най-отговорната част на бизнесплана ви. </w:t>
        <w:br/>
        <w:t xml:space="preserve">В нея трябва да прогнозирате и планирате </w:t>
        <w:br/>
        <w:t xml:space="preserve">възможно най-точно разходите, приходите, пе- </w:t>
        <w:br/>
        <w:t xml:space="preserve">чалбата, обема на производство и възможности- </w:t>
        <w:br/>
        <w:t xml:space="preserve">те за разрастване на фирмата си. </w:t>
        <w:br/>
        <w:br/>
        <w:t xml:space="preserve">При всяка нова дейност е трудно да се опреде- </w:t>
        <w:br/>
        <w:t xml:space="preserve">ли кога тя ще започне да носи печалба. Една от </w:t>
        <w:br/>
        <w:t xml:space="preserve">най-успешните тактики е краткосрочното пла- </w:t>
        <w:br/>
        <w:t xml:space="preserve">ниране на дейността до края на първата година </w:t>
        <w:br/>
        <w:t xml:space="preserve">какви средства са ви необходими, за какво </w:t>
        <w:br/>
        <w:t xml:space="preserve">ще ги използвате и как ще погасявате задълже- </w:t>
        <w:br/>
        <w:t xml:space="preserve">нията си, ако сте използвали външно финанси- </w:t>
        <w:br/>
        <w:t xml:space="preserve">ране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2:00Z</dcterms:created>
  <dc:creator>uss_HABN</dc:creator>
  <dc:description/>
  <cp:keywords/>
  <dc:language>en-US</dc:language>
  <cp:lastModifiedBy>Vaska</cp:lastModifiedBy>
  <dcterms:modified xsi:type="dcterms:W3CDTF">2012-02-22T07:32:00Z</dcterms:modified>
  <cp:revision>2</cp:revision>
  <dc:subject/>
  <dc:title>Бизнесплан </dc:title>
</cp:coreProperties>
</file>